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836163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3868432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157018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4060148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3587103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